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87317953"/>
            <w:bookmarkStart w:id="13" w:name="__Fieldmark__1_428731795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87317953"/>
            <w:bookmarkStart w:id="15" w:name="__Fieldmark__2_428731795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87317953"/>
            <w:bookmarkStart w:id="17" w:name="__Fieldmark__3_428731795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4_4287317953"/>
            <w:bookmarkStart w:id="19" w:name="__Fieldmark__4_428731795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1069946091" r:id="rId2"/>
        </w:object>
      </w:r>
    </w:p>
    <w:p>
      <w:pPr>
        <w:pStyle w:val="Normal"/>
        <w:spacing w:before="240" w:after="0"/>
        <w:rPr/>
      </w:pPr>
      <w:r>
        <w:rPr>
          <w:rFonts w:cs="Arial" w:ascii="Arial" w:hAnsi="Arial"/>
          <w:b/>
          <w:bCs/>
          <w:sz w:val="22"/>
          <w:szCs w:val="22"/>
          <w:u w:val="single"/>
        </w:rPr>
        <w:t>ISSUES</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20" w:name="Person-livingArrangementCode-att"/>
      <w:r>
        <w:rPr>
          <w:rStyle w:val="Title"/>
          <w:rFonts w:cs="Arial" w:ascii="Arial" w:hAnsi="Arial"/>
          <w:b/>
          <w:bCs/>
          <w:color w:val="800000"/>
          <w:sz w:val="20"/>
          <w:szCs w:val="20"/>
        </w:rPr>
        <w:t>livingArrangementCode</w:t>
      </w:r>
      <w:bookmarkEnd w:id="20"/>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r>
        <w:rPr/>
        <w:t>Propose the following new codes and definitions.  Shaded cells are current codes.</w:t>
      </w:r>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 Arrangemen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living arrangement within a private residence for single family.</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single family residence.  Examples includes private homes, duplexes, mobile trailer homes, apartments,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single family residence for </w:t>
            </w:r>
            <w:r>
              <w:rPr>
                <w:sz w:val="22"/>
                <w:szCs w:val="22"/>
              </w:rPr>
              <w:t xml:space="preserve">persons with physical, behavioral, or functional health, or socio-economic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 and correctional facilities.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0" w:author="Kathleen Connor" w:date="2007-02-10T22:31:00Z">
              <w:r>
                <w:rPr>
                  <w:sz w:val="22"/>
                  <w:szCs w:val="22"/>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 w:author="Kathleen Connor" w:date="2007-02-10T22:31:00Z">
              <w:r>
                <w:rPr>
                  <w:sz w:val="22"/>
                  <w:szCs w:val="22"/>
                </w:rPr>
                <w:delText>CODED CONCEP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2" w:author="Kathleen Connor" w:date="2007-02-10T22:31:00Z">
              <w:r>
                <w:rPr>
                  <w:sz w:val="22"/>
                  <w:szCs w:val="22"/>
                </w:rPr>
                <w:delText>retirement community</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 w:author="Kathleen Connor" w:date="2007-02-10T22:31:00Z">
              <w:r>
                <w:rPr>
                  <w:sz w:val="22"/>
                  <w:szCs w:val="22"/>
                </w:rPr>
                <w:delText>R</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4" w:author="Kathleen Connor" w:date="2007-02-10T22:31:00Z">
              <w:r>
                <w:rPr>
                  <w:sz w:val="22"/>
                  <w:szCs w:val="22"/>
                </w:rPr>
                <w:delText>An assisted living arrangement for a community of residents who maintain independent households.  Medical staff is not required for this setting.  Community based services may be provided.</w:delText>
              </w:r>
            </w:del>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arrangements lacking a permanent residen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0:59:00Z</dcterms:created>
  <dc:creator>Linda Quade</dc:creator>
  <dc:description/>
  <cp:keywords/>
  <dc:language>en-US</dc:language>
  <cp:lastModifiedBy>Kathleen Connor</cp:lastModifiedBy>
  <dcterms:modified xsi:type="dcterms:W3CDTF">2007-02-11T06:39:00Z</dcterms:modified>
  <cp:revision>13</cp:revision>
  <dc:subject/>
  <dc:title>Recommendation for HL7 RIM Change</dc:title>
</cp:coreProperties>
</file>